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Kari McQuiston</w:t>
      </w:r>
    </w:p>
    <w:p>
      <w:pPr>
        <w:pStyle w:val="NoSpacing"/>
        <w:rPr/>
      </w:pPr>
      <w:r>
        <w:rPr/>
        <w:t>Romeo &amp; Juliet: Act 5</w:t>
      </w:r>
    </w:p>
    <w:p>
      <w:pPr>
        <w:pStyle w:val="NoSpacing"/>
        <w:rPr/>
      </w:pPr>
      <w:r>
        <w:rPr/>
      </w:r>
    </w:p>
    <w:p>
      <w:pPr>
        <w:pStyle w:val="NoSpacing"/>
        <w:rPr/>
      </w:pPr>
      <w:r>
        <w:rPr/>
      </w:r>
    </w:p>
    <w:p>
      <w:pPr>
        <w:pStyle w:val="NoSpacing"/>
        <w:spacing w:lineRule="auto" w:line="360"/>
        <w:rPr/>
      </w:pPr>
      <w:r>
        <w:rPr/>
        <w:tab/>
        <w:t xml:space="preserve">Romeo and Juliet both ended up surviving the Friar’s schemes. Romeo found out that Juliet was just faking her death so she could be with him, and her family would not find out. Romeo went back to Verona to go see her in the vault. He got there before she woke up, so he stayed until she was up. The Friar was able to get Romeo and Juliet out of the vault without anyone knowing. Then, the Friar sent both of them off to Mantua so they could live their lives. </w:t>
      </w:r>
    </w:p>
    <w:p>
      <w:pPr>
        <w:pStyle w:val="NoSpacing"/>
        <w:spacing w:lineRule="auto" w:line="360"/>
        <w:rPr/>
      </w:pPr>
      <w:r>
        <w:rPr/>
        <w:tab/>
        <w:t xml:space="preserve">They both got to Mantua safely. They were able to settle down and live like a married couple. After a few years they had two kids. They were starting to become a real family now. After the kids grew up and were teenagers, they told them what happened between the two families and how they got married secretly, and everything else that happened. The kids told Romeo and Juliet that they wanted to meet their families, since they only have each other in Mantua. So Romeo and Juliet decided they would go to Verona to see their families and tell them everything. They still were very close with the Friar without their families knowing, and he went to visit them often. The next day they went back to Verona. </w:t>
      </w:r>
    </w:p>
    <w:p>
      <w:pPr>
        <w:pStyle w:val="NoSpacing"/>
        <w:spacing w:lineRule="auto" w:line="360"/>
        <w:rPr/>
      </w:pPr>
      <w:r>
        <w:rPr/>
        <w:tab/>
        <w:t>Before they got there they informed the Friar that they would be coming back to tell everyone what really happened. The Friar made plans with the Capulets and the Montagues to get together. Romeo, Juliet, and their kids arrived in Verona. They went to the place where the families and the Friar would be. The Friar told the families that he had a really big surprise for them, and not to get too mad that it was for the best for what had happened. Then Romeo, Juliet, and the children all walk into the room with everyone in it. When they walked in everyone was very shocked, they didn’t even know what to say or do. After a couple minutes Romeo and Juliet explained to their families what happened. The families were upset when they found out, but after a while they were fine. They realized that they shouldn’t have had that feud, and should have let their kids do what they wanted to. So after everything was all worked out Romeo, Juliet, and their kids went back to Mantua.</w:t>
      </w:r>
    </w:p>
    <w:p>
      <w:pPr>
        <w:pStyle w:val="NoSpacing"/>
        <w:spacing w:lineRule="auto" w:line="360"/>
        <w:rPr/>
      </w:pPr>
      <w:r>
        <w:rPr/>
        <w:tab/>
        <w:t xml:space="preserve">Their families ended up moving to Mantua, so they could be with all their family. Everyone was happy they were all together, and they did not hate one another anymore. After that everyone lived happily ever aft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0:03:00Z</dcterms:created>
  <dc:creator>Kari McQuiston</dc:creator>
  <dc:description/>
  <dc:language>en-US</dc:language>
  <cp:lastModifiedBy>Kari McQuiston</cp:lastModifiedBy>
  <dcterms:modified xsi:type="dcterms:W3CDTF">2011-05-23T00:36:00Z</dcterms:modified>
  <cp:revision>1</cp:revision>
  <dc:subject/>
  <dc:title/>
</cp:coreProperties>
</file>